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ТРАВМАХ, ОТРАВЛЕНИЯХ И НЕКОТОРЫХ ДРУГИХ ПОСЛЕДСТВИЯХ ВОЗДЕЙСТВИЯ ВНЕШНИХ ПРИЧИН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а 20____г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12710</wp:posOffset>
                </wp:positionH>
                <wp:positionV relativeFrom="paragraph">
                  <wp:posOffset>164465</wp:posOffset>
                </wp:positionV>
                <wp:extent cx="1438275" cy="200025"/>
                <wp:effectExtent l="10160" t="10160" r="8890" b="889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0016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19080">
                          <a:solidFill>
                            <a:srgbClr val="223f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e7e6e6" stroked="t" o:allowincell="f" style="position:absolute;margin-left:607.3pt;margin-top:12.95pt;width:113.2pt;height:15.7pt;mso-wrap-style:none;v-text-anchor:middle">
                <v:fill o:detectmouseclick="t" type="solid" color2="#181919"/>
                <v:stroke color="#223f59" weight="19080" joinstyle="miter" endcap="flat"/>
                <w10:wrap type="none"/>
              </v:rect>
            </w:pict>
          </mc:Fallback>
        </mc:AlternateContent>
      </w:r>
    </w:p>
    <w:tbl>
      <w:tblPr>
        <w:tblW w:w="15199" w:type="dxa"/>
        <w:jc w:val="left"/>
        <w:tblInd w:w="-2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2137"/>
        <w:gridCol w:w="3706"/>
      </w:tblGrid>
      <w:tr>
        <w:trPr>
          <w:trHeight w:val="21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12.2024 № 70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54990</wp:posOffset>
                      </wp:positionH>
                      <wp:positionV relativeFrom="paragraph">
                        <wp:posOffset>153670</wp:posOffset>
                      </wp:positionV>
                      <wp:extent cx="1349375" cy="227330"/>
                      <wp:effectExtent l="8890" t="8255" r="7620" b="8255"/>
                      <wp:wrapNone/>
                      <wp:docPr id="2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92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#f2f2f2" stroked="t" o:allowincell="t" style="position:absolute;margin-left:43.7pt;margin-top:12.1pt;width:106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медицинские организации государственной и муниципальной форм собственности, подразделения медицинских организаций, оказывающие медицинскую помощь, имеющие лицензию </w:t>
              <w:br/>
              <w:t>на осуществление первичной медико-санитарной медицинской помощи и оказывающие медицинскую деятельность в амбулаторных и стациона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 xml:space="preserve">исполнительно-распорядительному органу местного самоуправления муниципального образования </w:t>
              <w:br/>
              <w:t xml:space="preserve">    (схема предоставления приведена в указаниях по заполнению формы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ительно-распорядительные органы местного самоуправления муниципального образования </w:t>
              <w:br/>
              <w:t>(схема предоставления приведена в указаниях по заполнению формы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>органу исполнительной власти субъекта Российской Федерации в сфере охраны здоровья;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; 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z0002_000_00"/>
      <w:bookmarkStart w:id="1" w:name="z0002_000_00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0"/>
        <w:gridCol w:w="677"/>
        <w:gridCol w:w="3240"/>
        <w:gridCol w:w="1857"/>
        <w:gridCol w:w="4299"/>
        <w:gridCol w:w="3744"/>
      </w:tblGrid>
      <w:tr>
        <w:trPr>
          <w:trHeight w:val="40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ind w:right="-1506" w:hanging="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ind w:left="4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1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20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20"/>
              </w:rPr>
              <w:t>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/>
              <w:t>0609380</w:t>
            </w:r>
          </w:p>
        </w:tc>
        <w:tc>
          <w:tcPr>
            <w:tcW w:w="5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Травмы по характеру и соответствующие им внешние причины у детей (0-17 лет включительно), единиц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</w:t>
              <w:br/>
              <w:t xml:space="preserve">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0" w:name="z1000_002_04"/>
            <w:bookmarkStart w:id="21" w:name="z1000_002_04"/>
            <w:bookmarkEnd w:id="2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2" w:name="z1000_002_05"/>
            <w:bookmarkStart w:id="23" w:name="z1000_002_05"/>
            <w:bookmarkEnd w:id="23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4" w:name="z1000_002_06"/>
            <w:bookmarkStart w:id="25" w:name="z1000_002_06"/>
            <w:bookmarkEnd w:id="25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6" w:name="z1000_002_07"/>
            <w:bookmarkStart w:id="27" w:name="z1000_002_07"/>
            <w:bookmarkEnd w:id="27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28" w:name="z1000_002_08"/>
            <w:bookmarkEnd w:id="2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29" w:name="z1000_002_09"/>
            <w:bookmarkEnd w:id="2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30" w:name="z1000_002_10"/>
            <w:bookmarkEnd w:id="3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31" w:name="z1000_002_11"/>
            <w:bookmarkEnd w:id="3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32" w:name="z1000_002_12"/>
            <w:bookmarkEnd w:id="32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3" w:name="z1000_003_04"/>
            <w:bookmarkStart w:id="34" w:name="z1000_003_04"/>
            <w:bookmarkEnd w:id="34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5" w:name="z1000_003_05"/>
            <w:bookmarkStart w:id="36" w:name="z1000_003_05"/>
            <w:bookmarkEnd w:id="36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7" w:name="z1000_003_06"/>
            <w:bookmarkStart w:id="38" w:name="z1000_003_06"/>
            <w:bookmarkEnd w:id="38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9" w:name="z1000_003_07"/>
            <w:bookmarkStart w:id="40" w:name="z1000_003_07"/>
            <w:bookmarkEnd w:id="4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1" w:name="z1000_003_08"/>
            <w:bookmarkEnd w:id="4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2" w:name="z1000_003_09"/>
            <w:bookmarkEnd w:id="4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3" w:name="z1000_003_10"/>
            <w:bookmarkEnd w:id="4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4" w:name="z1000_003_11"/>
            <w:bookmarkEnd w:id="4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5" w:name="z1000_003_12"/>
            <w:bookmarkEnd w:id="45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46" w:name="z1000_004_04"/>
            <w:bookmarkStart w:id="47" w:name="z1000_004_04"/>
            <w:bookmarkEnd w:id="47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48" w:name="z1000_004_05"/>
            <w:bookmarkStart w:id="49" w:name="z1000_004_05"/>
            <w:bookmarkEnd w:id="49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50" w:name="z1000_004_06"/>
            <w:bookmarkStart w:id="51" w:name="z1000_004_06"/>
            <w:bookmarkEnd w:id="51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52" w:name="z1000_004_07"/>
            <w:bookmarkStart w:id="53" w:name="z1000_004_07"/>
            <w:bookmarkEnd w:id="5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4" w:name="z1000_004_08"/>
            <w:bookmarkEnd w:id="5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5" w:name="z1000_004_09"/>
            <w:bookmarkEnd w:id="5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6" w:name="z1000_004_10"/>
            <w:bookmarkEnd w:id="5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7" w:name="z1000_004_11"/>
            <w:bookmarkEnd w:id="5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8" w:name="z1000_004_12"/>
            <w:bookmarkEnd w:id="58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59" w:name="z1000_005_04"/>
            <w:bookmarkStart w:id="60" w:name="z1000_005_04"/>
            <w:bookmarkEnd w:id="6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1" w:name="z1000_005_05"/>
            <w:bookmarkStart w:id="62" w:name="z1000_005_05"/>
            <w:bookmarkEnd w:id="62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3" w:name="z1000_005_06"/>
            <w:bookmarkStart w:id="64" w:name="z1000_005_06"/>
            <w:bookmarkEnd w:id="64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5" w:name="z1000_005_07"/>
            <w:bookmarkStart w:id="66" w:name="z1000_005_07"/>
            <w:bookmarkEnd w:id="66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67" w:name="z1000_005_08"/>
            <w:bookmarkEnd w:id="6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68" w:name="z1000_005_09"/>
            <w:bookmarkEnd w:id="6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69" w:name="z1000_005_10"/>
            <w:bookmarkEnd w:id="6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70" w:name="z1000_005_11"/>
            <w:bookmarkEnd w:id="7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71" w:name="z1000_005_12"/>
            <w:bookmarkEnd w:id="71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2" w:name="z1000_006_04"/>
            <w:bookmarkStart w:id="73" w:name="z1000_006_04"/>
            <w:bookmarkEnd w:id="7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4" w:name="z1000_006_05"/>
            <w:bookmarkStart w:id="75" w:name="z1000_006_05"/>
            <w:bookmarkEnd w:id="75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6" w:name="z1000_006_06"/>
            <w:bookmarkStart w:id="77" w:name="z1000_006_06"/>
            <w:bookmarkEnd w:id="77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8" w:name="z1000_006_07"/>
            <w:bookmarkStart w:id="79" w:name="z1000_006_07"/>
            <w:bookmarkEnd w:id="79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0" w:name="z1000_006_08"/>
            <w:bookmarkEnd w:id="8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1" w:name="z1000_006_09"/>
            <w:bookmarkEnd w:id="8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2" w:name="z1000_006_10"/>
            <w:bookmarkEnd w:id="8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3" w:name="z1000_006_11"/>
            <w:bookmarkEnd w:id="8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4" w:name="z1000_006_12"/>
            <w:bookmarkEnd w:id="84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85" w:name="z1000_007_04"/>
            <w:bookmarkStart w:id="86" w:name="z1000_007_04"/>
            <w:bookmarkEnd w:id="86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7" w:name="z1000_007_05"/>
            <w:bookmarkStart w:id="88" w:name="z1000_007_05"/>
            <w:bookmarkEnd w:id="88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9" w:name="z1000_007_06"/>
            <w:bookmarkStart w:id="90" w:name="z1000_007_06"/>
            <w:bookmarkEnd w:id="90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91" w:name="z1000_007_07"/>
            <w:bookmarkStart w:id="92" w:name="z1000_007_07"/>
            <w:bookmarkEnd w:id="92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3" w:name="z1000_007_08"/>
            <w:bookmarkEnd w:id="9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4" w:name="z1000_007_09"/>
            <w:bookmarkEnd w:id="9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5" w:name="z1000_007_10"/>
            <w:bookmarkEnd w:id="9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6" w:name="z1000_007_11"/>
            <w:bookmarkEnd w:id="9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7" w:name="z1000_007_12"/>
            <w:bookmarkEnd w:id="97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8" w:name="z1000_008_04"/>
            <w:bookmarkStart w:id="99" w:name="z1000_008_04"/>
            <w:bookmarkEnd w:id="99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0" w:name="z1000_008_05"/>
            <w:bookmarkStart w:id="101" w:name="z1000_008_05"/>
            <w:bookmarkEnd w:id="101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2" w:name="z1000_008_06"/>
            <w:bookmarkStart w:id="103" w:name="z1000_008_06"/>
            <w:bookmarkEnd w:id="103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4" w:name="z1000_008_07"/>
            <w:bookmarkStart w:id="105" w:name="z1000_008_07"/>
            <w:bookmarkEnd w:id="105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6" w:name="z1000_008_08"/>
            <w:bookmarkEnd w:id="10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7" w:name="z1000_008_09"/>
            <w:bookmarkEnd w:id="10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8" w:name="z1000_008_10"/>
            <w:bookmarkEnd w:id="10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9" w:name="z1000_008_11"/>
            <w:bookmarkEnd w:id="10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10" w:name="z1000_008_12"/>
            <w:bookmarkEnd w:id="110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1000_009_04"/>
            <w:bookmarkStart w:id="112" w:name="z1000_009_04"/>
            <w:bookmarkEnd w:id="112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13" w:name="z1000_009_05"/>
            <w:bookmarkStart w:id="114" w:name="z1000_009_05"/>
            <w:bookmarkEnd w:id="114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15" w:name="z1000_009_06"/>
            <w:bookmarkStart w:id="116" w:name="z1000_009_06"/>
            <w:bookmarkEnd w:id="116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17" w:name="z1000_009_07"/>
            <w:bookmarkStart w:id="118" w:name="z1000_009_07"/>
            <w:bookmarkEnd w:id="118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19" w:name="z1000_009_08"/>
            <w:bookmarkEnd w:id="11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0" w:name="z1000_009_09"/>
            <w:bookmarkEnd w:id="12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1" w:name="z1000_009_10"/>
            <w:bookmarkEnd w:id="12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2" w:name="z1000_009_11"/>
            <w:bookmarkEnd w:id="12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3" w:name="z1000_009_12"/>
            <w:bookmarkEnd w:id="123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4" w:name="z1000_010_04"/>
            <w:bookmarkStart w:id="125" w:name="z1000_010_04"/>
            <w:bookmarkEnd w:id="125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6" w:name="z1000_010_05"/>
            <w:bookmarkStart w:id="127" w:name="z1000_010_05"/>
            <w:bookmarkEnd w:id="127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8" w:name="z1000_010_06"/>
            <w:bookmarkStart w:id="129" w:name="z1000_010_06"/>
            <w:bookmarkEnd w:id="129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30" w:name="z1000_010_07"/>
            <w:bookmarkStart w:id="131" w:name="z1000_010_07"/>
            <w:bookmarkEnd w:id="131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2" w:name="z1000_010_08"/>
            <w:bookmarkEnd w:id="13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3" w:name="z1000_010_09"/>
            <w:bookmarkEnd w:id="13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4" w:name="z1000_010_10"/>
            <w:bookmarkEnd w:id="13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5" w:name="z1000_010_11"/>
            <w:bookmarkEnd w:id="13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6" w:name="z1000_010_12"/>
            <w:bookmarkEnd w:id="136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37" w:name="z1000_011_04"/>
            <w:bookmarkStart w:id="138" w:name="z1000_011_04"/>
            <w:bookmarkEnd w:id="138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39" w:name="z1000_011_05"/>
            <w:bookmarkStart w:id="140" w:name="z1000_011_05"/>
            <w:bookmarkEnd w:id="140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1" w:name="z1000_011_06"/>
            <w:bookmarkStart w:id="142" w:name="z1000_011_06"/>
            <w:bookmarkEnd w:id="142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3" w:name="z1000_011_07"/>
            <w:bookmarkStart w:id="144" w:name="z1000_011_07"/>
            <w:bookmarkEnd w:id="144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5" w:name="z1000_011_08"/>
            <w:bookmarkEnd w:id="14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6" w:name="z1000_011_09"/>
            <w:bookmarkEnd w:id="14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7" w:name="z1000_011_10"/>
            <w:bookmarkEnd w:id="14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8" w:name="z1000_011_11"/>
            <w:bookmarkEnd w:id="14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9" w:name="z1000_011_12"/>
            <w:bookmarkEnd w:id="149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50" w:name="z1000_012_04"/>
            <w:bookmarkStart w:id="151" w:name="z1000_012_04"/>
            <w:bookmarkEnd w:id="15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2" w:name="z1000_012_05"/>
            <w:bookmarkStart w:id="153" w:name="z1000_012_05"/>
            <w:bookmarkEnd w:id="153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4" w:name="z1000_012_06"/>
            <w:bookmarkStart w:id="155" w:name="z1000_012_06"/>
            <w:bookmarkEnd w:id="155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6" w:name="z1000_012_07"/>
            <w:bookmarkStart w:id="157" w:name="z1000_012_07"/>
            <w:bookmarkEnd w:id="157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58" w:name="z1000_012_08"/>
            <w:bookmarkEnd w:id="15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59" w:name="z1000_012_09"/>
            <w:bookmarkEnd w:id="15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60" w:name="z1000_012_10"/>
            <w:bookmarkEnd w:id="16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61" w:name="z1000_012_11"/>
            <w:bookmarkEnd w:id="16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62" w:name="z1000_012_12"/>
            <w:bookmarkEnd w:id="162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63" w:name="z1000_013_04"/>
            <w:bookmarkStart w:id="164" w:name="z1000_013_04"/>
            <w:bookmarkEnd w:id="164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5" w:name="z1000_013_05"/>
            <w:bookmarkStart w:id="166" w:name="z1000_013_05"/>
            <w:bookmarkEnd w:id="166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7" w:name="z1000_013_06"/>
            <w:bookmarkStart w:id="168" w:name="z1000_013_06"/>
            <w:bookmarkEnd w:id="168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9" w:name="z1000_013_07"/>
            <w:bookmarkStart w:id="170" w:name="z1000_013_07"/>
            <w:bookmarkEnd w:id="17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1" w:name="z1000_013_08"/>
            <w:bookmarkEnd w:id="17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2" w:name="z1000_013_09"/>
            <w:bookmarkEnd w:id="17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3" w:name="z1000_013_10"/>
            <w:bookmarkEnd w:id="17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4" w:name="z1000_013_11"/>
            <w:bookmarkEnd w:id="17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5" w:name="z1000_013_12"/>
            <w:bookmarkEnd w:id="175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76" w:name="z1000_014_04"/>
            <w:bookmarkStart w:id="177" w:name="z1000_014_04"/>
            <w:bookmarkEnd w:id="177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78" w:name="z1000_014_05"/>
            <w:bookmarkStart w:id="179" w:name="z1000_014_05"/>
            <w:bookmarkEnd w:id="179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0" w:name="z1000_014_06"/>
            <w:bookmarkStart w:id="181" w:name="z1000_014_06"/>
            <w:bookmarkEnd w:id="181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2" w:name="z1000_014_07"/>
            <w:bookmarkStart w:id="183" w:name="z1000_014_07"/>
            <w:bookmarkEnd w:id="18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4" w:name="z1000_014_08"/>
            <w:bookmarkEnd w:id="18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5" w:name="z1000_014_09"/>
            <w:bookmarkEnd w:id="18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6" w:name="z1000_014_10"/>
            <w:bookmarkEnd w:id="18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7" w:name="z1000_014_11"/>
            <w:bookmarkEnd w:id="18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8" w:name="z1000_014_12"/>
            <w:bookmarkEnd w:id="188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2"/>
        </w:rPr>
        <w:t xml:space="preserve">    </w:t>
      </w:r>
      <w:r>
        <w:rPr>
          <w:b/>
          <w:sz w:val="20"/>
          <w:szCs w:val="22"/>
        </w:rPr>
        <w:t xml:space="preserve">(1000)  </w:t>
      </w:r>
      <w:r>
        <w:rPr>
          <w:sz w:val="20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52"/>
        <w:gridCol w:w="684"/>
        <w:gridCol w:w="1086"/>
        <w:gridCol w:w="962"/>
        <w:gridCol w:w="1096"/>
        <w:gridCol w:w="1042"/>
        <w:gridCol w:w="1271"/>
        <w:gridCol w:w="1087"/>
        <w:gridCol w:w="1016"/>
        <w:gridCol w:w="1500"/>
        <w:gridCol w:w="1445"/>
      </w:tblGrid>
      <w:tr>
        <w:trPr>
          <w:tblHeader w:val="true"/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</w:t>
              <w:br/>
              <w:t xml:space="preserve">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ррориз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опер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шейного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нного мозга на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е 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firstLine="360"/>
              <w:rPr/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ш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мпутация плечевого 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</w:t>
              <w:br/>
              <w:t xml:space="preserve">    и 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ация на уровне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туловища,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и или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е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имические ожог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пиоидны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ьгезирующими, 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ропонижающими 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сон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2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0-Т4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антипсихотическ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 xml:space="preserve">и нейролептическими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3-Т4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-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Т5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</w:t>
            </w:r>
            <w:r>
              <w:rPr>
                <w:bCs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газов, дымов </w:t>
              <w:br/>
              <w:t xml:space="preserve">    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ядовитых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воздействия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оздействи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электрического </w:t>
              <w:br/>
              <w:t xml:space="preserve">                   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Травмы по характеру и соответствующие им внешние причины у взрослых (18 лет и старше), единиц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  <w:b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плечевого пояса </w:t>
              <w:br/>
              <w:t xml:space="preserve">    и 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</w:t>
              <w:br/>
              <w:t xml:space="preserve">    и 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 неопиоидными,  анальгезирующими,  жаропонижающими и противоревмат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других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екоторые ранние осложнения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22"/>
        </w:rPr>
        <w:t xml:space="preserve">  </w:t>
      </w:r>
      <w:r>
        <w:rPr/>
        <w:tab/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52"/>
        <w:gridCol w:w="684"/>
        <w:gridCol w:w="1086"/>
        <w:gridCol w:w="962"/>
        <w:gridCol w:w="1096"/>
        <w:gridCol w:w="1042"/>
        <w:gridCol w:w="1271"/>
        <w:gridCol w:w="1087"/>
        <w:gridCol w:w="1016"/>
        <w:gridCol w:w="1500"/>
        <w:gridCol w:w="1445"/>
      </w:tblGrid>
      <w:tr>
        <w:trPr>
          <w:tblHeader w:val="true"/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ррориз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опер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35-Y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шей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нного мозга н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е 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спины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ничного отдела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таза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ш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 плечевого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запястья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ация на уровне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туловища,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и или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пиоидны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ьгезирующими,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ропонижающими 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4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соническими     </w:t>
              <w:br/>
              <w:t xml:space="preserve">     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2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0-Т4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антипсихотическ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и нейролептическими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3-Т4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-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Cs/>
                <w:sz w:val="18"/>
                <w:szCs w:val="18"/>
              </w:rPr>
              <w:t>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</w:t>
            </w:r>
            <w:r>
              <w:rPr>
                <w:bCs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газов, дымов 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ядовитых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, содержащихся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 съед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</w:t>
            </w:r>
            <w:r>
              <w:rPr>
                <w:bCs/>
                <w:sz w:val="18"/>
                <w:szCs w:val="18"/>
              </w:rPr>
              <w:t xml:space="preserve">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эффекты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оз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электрического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некоторые ранние </w:t>
              <w:br/>
              <w:t xml:space="preserve">   ослож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Травмы по характеру и соответствующие им внешние причины у взрослых старше трудоспособного возраста, единиц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  <w:b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антипсихотическими </w:t>
              <w:br/>
              <w:t xml:space="preserve">          и нейролеп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szCs w:val="22"/>
        </w:rPr>
        <w:t xml:space="preserve">     </w:t>
      </w:r>
      <w:r>
        <w:rPr/>
        <w:tab/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52"/>
        <w:gridCol w:w="684"/>
        <w:gridCol w:w="1086"/>
        <w:gridCol w:w="962"/>
        <w:gridCol w:w="1096"/>
        <w:gridCol w:w="1042"/>
        <w:gridCol w:w="1271"/>
        <w:gridCol w:w="1087"/>
        <w:gridCol w:w="1016"/>
        <w:gridCol w:w="1500"/>
        <w:gridCol w:w="1445"/>
      </w:tblGrid>
      <w:tr>
        <w:trPr>
          <w:tblHeader w:val="true"/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ррориз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опер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шей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е 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ов груд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спины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чного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</w:t>
              <w:br/>
              <w:t xml:space="preserve">    и 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  <w:br/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запястья и кисти,  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ind w:left="202" w:hanging="1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ампутация запястья </w:t>
              <w:br/>
              <w:t xml:space="preserve">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зобедренного сустава </w:t>
              <w:br/>
              <w:t xml:space="preserve">    и 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мпутация области 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сустава </w:t>
              <w:br/>
              <w:t xml:space="preserve">   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путация на уровне 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туловища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и или области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</w:t>
              <w:br/>
              <w:t xml:space="preserve">    и химические ожоги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средствами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еопиоидны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анальгезирующими,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жаропонижающими </w:t>
              <w:br/>
              <w:t xml:space="preserve">          и противоревматичес-</w:t>
              <w:br/>
              <w:t xml:space="preserve">          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психотическими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и нейролептическими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других газов, дымов  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ядовит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, содержащихс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 съед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эффекты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воз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электрическ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некоторые ранние </w:t>
              <w:br/>
              <w:t xml:space="preserve">   ослож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                                                                </w:t>
      </w:r>
    </w:p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607"/>
        <w:gridCol w:w="4610"/>
      </w:tblGrid>
      <w:tr>
        <w:trPr>
          <w:trHeight w:val="254" w:hRule="atLeast"/>
        </w:trPr>
        <w:tc>
          <w:tcPr>
            <w:tcW w:w="1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римечания:</w:t>
            </w:r>
          </w:p>
        </w:tc>
      </w:tr>
      <w:tr>
        <w:trPr>
          <w:trHeight w:val="451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«*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01 - V04; V06 - с четвертым знаком .1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09.2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10 - V2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30 - V3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3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40 - V4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4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50 - V5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5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60 - V6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6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70 - V7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7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2.1, 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3 - V86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7.0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9.2-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«**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0 - Т21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6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7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8 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9 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30  - с четвертыми знаками .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«***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0 -Т21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6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7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9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30 - с четвертыми знаками .4-7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ное лицо, ответственное </w:t>
              <w:br/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  <w:br/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казания по заполнению формы федерального статистического на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Style25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едоставлении первичных статистических данных и административных данных (далее – данные) по форме федерального статистического наблюдения № 57 «Сведения о травмах, отравлениях и некоторых других последствиях воздействия внешних причин» (далее – форма) соблюдается следующий порядок: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1. Первичные статистические данные по форме предоставляют юридические лица – медицинские организации государственной </w:t>
        <w:br/>
        <w:t xml:space="preserve">и муниципальной форм собственности, подразделения медицинских организаций, оказывающие медицинскую помощь (далее – респондент), имеющие лицензию на осуществление первичной медико-санитарной медицинской помощи и оказывающие медицинскую деятельность </w:t>
        <w:br/>
        <w:t>в  амбулаторных и стационарных условиях  в соответствии с Федеральным законом от 4 мая 2011 г. № 99-ФЗ «О лицензировании отдельных видов деятельности».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1. Первичные статистические  данные по форме предоставляются в срок до 20 января после отчетного периода: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) респондентами – юридическими лицами муниципальной формы собственности – исполнительно-распорядительному органу местного самоуправления муниципального образования, осуществляющему функции и полномочия учредителя такого респондента;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1.2. </w:t>
      </w:r>
      <w:r>
        <w:rPr>
          <w:rFonts w:eastAsia="Calibri"/>
          <w:szCs w:val="24"/>
          <w:lang w:eastAsia="en-US"/>
        </w:rPr>
        <w:t xml:space="preserve">Административные данные по форме предоставляются: 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 – 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в срок </w:t>
        <w:br/>
        <w:t xml:space="preserve">до 20 февраля после отчетного периода; 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Исполнительно-распорядительным органом местного самоуправления, указанным в подпункте 2 пункта 1.1 настоящих 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n-US"/>
        </w:rPr>
        <w:t xml:space="preserve">            </w:t>
      </w:r>
      <w:r>
        <w:rPr>
          <w:rFonts w:eastAsia="Calibri"/>
          <w:szCs w:val="24"/>
          <w:lang w:eastAsia="en-US"/>
        </w:rPr>
        <w:t>3) О</w:t>
      </w:r>
      <w:r>
        <w:rPr>
          <w:spacing w:val="-1"/>
          <w:szCs w:val="24"/>
        </w:rPr>
        <w:t>рганы исполнительной власти субъектов Российской Федерации в сфере охраны здоровья –</w:t>
      </w:r>
      <w:r>
        <w:rPr>
          <w:szCs w:val="24"/>
        </w:rPr>
        <w:t xml:space="preserve">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– 25 марта.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2">
        <w:r>
          <w:rPr>
            <w:rStyle w:val="InternetLink"/>
            <w:szCs w:val="24"/>
          </w:rPr>
          <w:t>пункта 6 части 1 статьи 17</w:t>
        </w:r>
      </w:hyperlink>
      <w:r>
        <w:rPr>
          <w:szCs w:val="24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ресн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</w:t>
      </w:r>
      <w:r>
        <w:rPr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раткое наименование. На бланке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>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 юридического лица обособленных подразделени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анные по форме заполн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ов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https://websbor.rosstat.gov.ru/online/info»</w:t>
      </w:r>
      <w:r>
        <w:rPr>
          <w:rFonts w:cs="Times New Roman" w:ascii="Times New Roman" w:hAnsi="Times New Roman"/>
          <w:sz w:val="24"/>
          <w:szCs w:val="24"/>
        </w:rPr>
        <w:t>, отчитывающаяся организация проста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по Общероссийскому классификатору предприятий и организаций (ОКПО) – для юридического лица, не имеющего обособленных подраздел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– для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  <w:br/>
        <w:t>от имени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чником формирования данных по форме служат следующие первичные учетные докумен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     </w:t>
      </w:r>
      <w:r>
        <w:rPr>
          <w:szCs w:val="24"/>
        </w:rPr>
        <w:t xml:space="preserve">«Талон пациента, получающего медицинскую помощь в амбулаторных условиях» – форма N 025-1/у, утвержденная приказом Министерства здравоохранения Российской Федерации от 15 декабря 2014 г. № 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</w:t>
        <w:br/>
        <w:t xml:space="preserve">и порядков по их заполнению» (далее – Талон), зарегистрирован Минюстом России 20 февраля 2015 г., регистрационный № 36160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Статистическая карта выбывшего из медицинской организации, оказывающей медицинскую помощь в стационарных условиях, </w:t>
        <w:br/>
        <w:t xml:space="preserve">в условиях дневного стационара» – форма № 066/у, утвержденная приказом Министерства здравоохранения Российской Федерации </w:t>
        <w:br/>
        <w:t>от 5 августа 2022 г. № 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далее – Карта), зарегистрирован Минюстом России 18 октября 2022 г. № 7059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________________________ </w:t>
      </w:r>
    </w:p>
    <w:p>
      <w:pPr>
        <w:pStyle w:val="Normal"/>
        <w:ind w:firstLine="54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Обособленное подразделение организации </w:t>
      </w:r>
      <w:r>
        <w:rPr>
          <w:szCs w:val="24"/>
        </w:rPr>
        <w:t>–</w:t>
      </w:r>
      <w:r>
        <w:rPr>
          <w:sz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едицинские свидетельства о смерти» </w:t>
      </w:r>
      <w:r>
        <w:rPr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формы № 106/у и № 106-2/у, утвержденные приказом Министерства здравоохранения Российской Федерации от 15 апреля 2021 г. № 352н «Об утверждении учетных форм медицинской документации, удостоверяющей случаи смерти и порядка их выдачи» (далее – Свидетельства); зарегистрирован Минюстом России 31 мая 2021 г. № 6369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предоставлении данных по форме должна быть обеспечена их полнота и достоверность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а состоит из разделов, включающих: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Травмы по характеру и соответствующие им внешние причины у детей (0–17 лет включительно);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Травмы по характеру и соответствующие им внешние причины у взрослых (18 лет и старше);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Травмы по характеру и соответствующие им внешние причины у взрослых старше трудоспособного возраста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таблицах Разделов 1–3 по графам 4–13 указываются травмы, отравления и некоторые другие последствия воздействия внешних причин по внешним причинам заболеваемости и смертности, включая общее число несчастных случаев, дорожно-транспортные несчастные случаи, падения, случайное утопление, воздействие дыма, огня и пламени, случайное отравление, включая наркотики </w:t>
        <w:br/>
        <w:t>и алкоголь, также по графам 14–22 указываются виды преднамеренных самоповреждений, нападения, повреждения с неопределенными намерениями, действия, предусмотренные законом, включая военные операции, терроризм, осложнения терапевтических и хирургических вмешательств, последствия воздействия внешних причин заболеваемости и смертности, классифицируемые по блокам и рубрикам МКБ-10.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е 1 указывается общее количество травм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2–8 указываются травмы головы и шеи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9–12 указываются травмы грудной клетки, ребер, сердца и других неуточненных органов грудной полости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13–16 указываются травмы живота, нижней части спины, поясничного отдела позвоночника и таза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17–26 указываются травмы конечностей, включая травмы плечевого пояса, плеча, локтя, предплечья, запястья и кисти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27–35 указываются травмы области тазобедренного сустава и бедра, колена и голени, голеностопного сустава и стопы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>По строкам 36–41 указываются травмы неуточненной части туловища, конечности или области тела, последствия проникновения инородного тела через естественные отверстия, термические и химические ожоги, отморожение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 xml:space="preserve">По строкам 42–61 указывается отравление лекарственными средствами, медикаментами и биологическими веществами, включающими отравление наркотиками, психодислептиками, противосудорожными, седативными, снотворными </w:t>
        <w:br/>
        <w:t>и противопаркинсоническими лекарственными средствами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>По строкам 62–78 указывается токсическое действие веществ преимущественно немедицинского назначения, включая токсическое действие алкоголя, органических растворителей, разъедающих веществ, металлов, других неорганических веществ, окиси углерода, газов, дымов, паров, пестицидов, других ядовитых веществ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>По строкам 79–88 указываются другие и неуточненные эффекты воздействия внешних причин, включающие эффекты воздействия высокой температуры, низкой температуры, удушение, поражение молнией, утопление, воздействие электрического тока, а также некоторые ранние осложнения внешних травм, осложнения хирургических и терапевтических вмешательств, последствия травм, отравлений и других последствий внешних причин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авмы, отравления и некоторые другие последствия воздействия внешних причин подлежат двойному кодированию: каждому записанному состоянию (из класса XIX МКБ-10) должна соответствовать в зависимости от обстоятельств травмы или отравления внешняя причина (XX класс МКБ-1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В первичной медицинской документации в случае травмы или отравления должны быть указаны 2 кода МКБ-10: один из класса XIX по характеру травмы или отравления, второй – из класса XX (внешние причины). Эти коды служат основанием для заполнения таблиц формы. Одной травме (отравлению) может соответствовать только одна внешняя прич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е отражаются данные о травмах, отравлениях и других состояниях, включенных в XIX класс МКБ-10. Так как почти все эти состояния носят острый характер продолжительностью 30 дней, то в первичной медицинской документации они регистрируются со знаком «+». Некоторые состояния из XIX класса МКБ-10 могут иметь хроническое течение (например, T66 «Лучевая болезнь») и, начиная </w:t>
        <w:br/>
        <w:t>со второго года учета, регистрируются со знаком «-» Такие состояния в Форму не включаются, а учитываются в форме федерального статистического наблюдения № 12 «Сведения о числе заболеваний, зарегистрированных у пациентов, проживающих в районе обслуживания медицинской организации» (далее – форма № 12) в графе «зарегистрировано пациентов с данным заболеванием всего» по строкам «Травмы, отравления и некоторые другие последствия воздействия внешних причи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ы, имеющие 2 и более травмы (отравления), показываются по соответствующим строкам по числу выявленных </w:t>
        <w:br/>
        <w:t>и зарегистрированных травм (отравлений) при единице измерения – един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подлежат все травмы и отравления со знаком «+» у населения, обслуживаемого данной медицинской организацией </w:t>
        <w:br/>
        <w:t xml:space="preserve">или ее подразделениями, оказывающими медицинскую помощь в амбулаторных и стационарных условиях, а также специализированными диспансерами и центрами (только по прикрепленному населению). Регистрация травм и отравлений у пациентов после лечения </w:t>
        <w:br/>
        <w:t>в стационарных условиях должна производиться в поликлинике по Талону, заполненному на основании выписного эпикриза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мы, захватывающие несколько областей тела (Т00-Т07), в качестве основного состояния в статистике заболеваемости </w:t>
        <w:br/>
        <w:t>и первоначальной причины в статистике смертности не выбираются и в форму не включаются. Каждая травма, входящая в понятие «множественная» и «захватывающие несколько областей тела» должна быть записана и зарегистрирована отдельно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обновлениями ВОЗ, в качестве «основной» или первоначальной причины смерти должна быть выбрана только одна травма (отравление) по ранговой таблице ВОЗ и в соответствии с правилами МКБ-10. Данная конкретная травма (отравление), а также </w:t>
        <w:br/>
        <w:t xml:space="preserve">все остальные травмы (отравления) должны быть показаны по соответствующим строкам таблиц 1000, 2000 и 3000.  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 травмах и отравлениях, которые послужили причиной смерти, также включаются в данные по форме. Умершие </w:t>
        <w:br/>
        <w:t xml:space="preserve">на догоспитальном этапе и погибшие на месте происшествия регистрируются бюро судебно-медицинской экспертизы и включаются </w:t>
        <w:br/>
        <w:t xml:space="preserve">в форму. Из формы № 106-2/у в форму включают только данные на умерших живорожденных (0–7 суток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ациент с травмой или отравлением умер в стационаре и был вскрыт патологоанатомической или судебно-медицинской службой и этими службами выдается медицинское свидетельство о смерти, то эти службы включают эти случаи в отчет своей медицинской организации. 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таблицах формы в соответствующих строках графы 2 перечислены коды блоков XIX класса МКБ-10, в которых выделены некоторые наиболее часто встречающиеся нозологии. В графах 4–22 таблиц 1000, 2000, 3000 указаны внешние причины заболеваемости </w:t>
        <w:br/>
        <w:t>и смертности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поставления с данными ГИБДД используются данные графы 6 (дорожно-транспортные несчастные случаи, или ДТП), коды состояний которых приведены в примечании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оклетки, в случаях, когда коды характера травмы или отравления не соответствуют внешней причине, закрещены </w:t>
        <w:br/>
        <w:t>и не запол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лучай попадает на «закрещенную» графо-клетку, значит, внешняя причина не соответствует характеру травмы или отравления. В данном случае необходимо внести изменения в первичную медицинскую документацию (Талон, Карта, Свидетельство). В случае неправильного определения внешней причины, ошибка должна быть исправлена путем выдачи нового Свидетельства (окончательного взамен окончательного)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рафы 4 таблиц формы должны соответствовать соответствующим строкам графы 7 «с впервые в жизни установленным диагнозом» таблиц формы № 12 (1000, 2000, 3000, 4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ах 1000, 2000 и 3000 формы сумма строк, соответствующих названиям блоков травм и отравлений (выделены жирным шрифтом) по всем графам должна равняться строке 1, или быть меньше ее за счет наличия сведений по блоку T79 «Некоторые ранние осложнения травм», не включенному в таблицы 1000, 2000 и 3000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ждой строки по графе 4 должны равняться сумме соответствующих строк по графам 5, 7, 14, 17–19, 21–22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283" w:top="850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4"/>
    </w:rPr>
  </w:style>
  <w:style w:type="character" w:styleId="Style17">
    <w:name w:val="Нижний колонтитул Знак"/>
    <w:qFormat/>
    <w:rPr>
      <w:rFonts w:eastAsia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369&amp;dst=77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28:00Z</dcterms:created>
  <dc:creator>David</dc:creator>
  <dc:description/>
  <cp:keywords/>
  <dc:language>en-US</dc:language>
  <cp:lastModifiedBy>Салмина Татьяна Константиновна</cp:lastModifiedBy>
  <cp:lastPrinted>2024-12-26T11:57:00Z</cp:lastPrinted>
  <dcterms:modified xsi:type="dcterms:W3CDTF">2025-01-09T12:28:00Z</dcterms:modified>
  <cp:revision>2</cp:revision>
  <dc:subject/>
  <dc:title/>
</cp:coreProperties>
</file>